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/406 Dvorce – Telč, 1. stavba (Třešť – ul. Revoluční)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, o zadávání veřejných zakázkách, v platném znění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, Ing. Jan Hyliš – člen rady kraje pro oblast dopravy a silničního hospodářství </w:t>
            </w:r>
          </w:p>
        </w:tc>
      </w:tr>
      <w:tr>
        <w:trPr>
          <w:trHeight w:val="7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iroslav Dokulil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78;  +420 564 602 222 </w:t>
            </w:r>
          </w:p>
        </w:tc>
      </w:tr>
      <w:tr>
        <w:trPr>
          <w:trHeight w:val="5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dokulil.m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2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o Třešť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86 75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Npco"/>
                <w:rFonts w:cs="Arial" w:ascii="Arial" w:hAnsi="Arial"/>
                <w:sz w:val="20"/>
                <w:szCs w:val="20"/>
              </w:rPr>
              <w:t>Revoluční 20/1, 589 01 Třešť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g. Vladislav Hynk, starosta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pco">
    <w:name w:val="np-c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4-10T08:53:00Z</dcterms:modified>
  <cp:revision>34</cp:revision>
  <dc:subject/>
  <dc:title>Krycí list nabídky</dc:title>
</cp:coreProperties>
</file>